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ю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  </w:t>
      </w:r>
      <w:r>
        <w:rPr>
          <w:sz w:val="20"/>
          <w:szCs w:val="20"/>
        </w:rPr>
        <w:t xml:space="preserve">от «    »                        2017 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снополянского сельского поселения за 2016 год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дел 1 Перечень подлежащих предоставлению муниципальных гаранти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3"/>
        <w:gridCol w:w="1583"/>
        <w:gridCol w:w="1117"/>
        <w:gridCol w:w="1260"/>
        <w:gridCol w:w="1393"/>
        <w:gridCol w:w="1260"/>
        <w:gridCol w:w="12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 стро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 гарантировани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атегории принципа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гаранти-рования, в тысячах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ичие права регрессного требования гаранта к принципалу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финансо-вого состояния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условия предостав-ления муници-пальных гарант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тысячах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ства юридических лиц, связанные с привлечением кредитов, связанные с реализацией полномочий органа местного самоуправлени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, связанные с реализацией полномочий в сфере национальной экономики и жилищно-коммунального хозяйст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здел П  Общий объём бюджетных ассигнований, предусмотренных на исполнение муниципальных гарантий по возможным гарантийным случая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5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 ст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исполнения муниципальных гаран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бюджетных ассигнований на исполнение гарантий по возможным гарантийным случаям, в тысячах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1:47:00Z</dcterms:created>
  <dc:creator>user008r</dc:creator>
  <dc:description/>
  <cp:keywords/>
  <dc:language>en-US</dc:language>
  <cp:lastModifiedBy>Дума</cp:lastModifiedBy>
  <cp:lastPrinted>2012-12-14T11:21:00Z</cp:lastPrinted>
  <dcterms:modified xsi:type="dcterms:W3CDTF">2017-03-27T10:56:00Z</dcterms:modified>
  <cp:revision>13</cp:revision>
  <dc:subject/>
  <dc:title>Приложение 10 </dc:title>
</cp:coreProperties>
</file>